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913763564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238558887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803933277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227235014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592769488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691023471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303284863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101612035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2061900840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1794381031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929795427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114487765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710901723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1174522540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1820320154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1442992459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939442711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1331198876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1422945074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1539188286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1842961399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951774948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65944597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587627429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150150465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434427247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886524021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900641432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982629195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968218554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500990787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1671886767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728555341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425989723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84869657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670807736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1784044060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299722599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1149092064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1900067959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844058610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1223906008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1488300720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279197495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1874974721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225286906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454542811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305224900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1310488241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735648711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514871221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422750994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271528569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284903884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642028241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704894843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39489905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230792035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1822972283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381226343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1968857691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916496101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1052222348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667750007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890283963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1358106429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1671242201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790214489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1587901295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966217584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1788094005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1914208168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1733870996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1153721134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288168377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610553004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1334898537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655234911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1384984673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1462561816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89361409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996395784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1747102343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704582928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2103898507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1672338253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1154055291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748097139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356272855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731304558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912068919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1275398255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212613464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107916582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544419475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713018400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491113733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1100597592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627204615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890269281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249678767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825471417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1519410041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386016355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177117251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1050696438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1997532054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2071264351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1499755117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2130958662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397402036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1622443851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315932938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1753637584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1337030216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1375060080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1273292802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1307380637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1911022795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413965156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2116394479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1497089970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1898391900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1910132248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1566762480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734941727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1363290558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1213881014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2039903951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89805557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159262037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1792896600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897826189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1522821040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1626730610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1366088224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366595259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2093076657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716080226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923573930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430117228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481174744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1112818294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1697854191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597344492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2006156288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1649457013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2129487303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155335730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974120430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109949403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779541978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1880919989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850648788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1607655749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2125882541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2016413892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1043686574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1156100669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2046352066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1227253109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36055877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850850249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1785857737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463115057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881314112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1365933635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939885254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1939850887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1364927333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33213112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290994494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220413796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1562842267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362339177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240059289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1926620157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839822468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2139617842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1515483253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641078124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1664980077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275262610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448340600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834371865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1496291645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1874762676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756258552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279094992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1138031224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1054614984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712534781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2065743532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616044830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1666681237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199512507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87791001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822236865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415733569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389906585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75006823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844242867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1490610233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382090250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919595022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637796071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1954120961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1011237740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1018100937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870290897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930201740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744719035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1044865475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755030884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1047448483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296434008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1769199625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804782258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2116603692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364053426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31332544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1213838685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89997978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975021549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597867746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1570798753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603188575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167232835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1358185288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325152467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780406242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2063446506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1623600670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140765200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85079659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733048381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598070381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1991979725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922508453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1074883707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772535185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1491522533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1540232143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1667294799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1084683208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1819748173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1746764595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464708156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54433753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1932771955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1130296139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